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ОССИЯ ФЕДЕРАЦИЯЗЫ</w:t>
        <w:tab/>
        <w:tab/>
        <w:tab/>
        <w:tab/>
        <w:t>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ХАКАС РЕСПУЛИКАЗЫ                                                     РЕСПУБЛИКА ХАКАСИЯ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ỸỸР ПИЛТÍРÍ  ААЛ ЧŐБÍ                                                      АДМИНИСТРА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АДМИНИСТРАЦИЯЗЫ                                              УСТЬ-БЮ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1.11.2025г.                         с. Усть-Бюр                                   № 58-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78-п от 10.10.2014г. «Об утвержде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я молодежной политик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Усть-Бюрского сельсовет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сть-Абаканского района Республики Хакас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«Сила молод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целях содействия социальному, культурному, духовному и физическому развитию молодёжи, активного включения молодёжи в социально-экономическую, политическую и культурную жизнь села Усть-Бюр Администрация Усть-Бюрского сельсовета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Внести изменения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вития молодежной политики на территории Усть-Бюрского сельсовета Усть-Абаканского района Республики Хакасия «Сила молодых»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.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2.Финансирование данной программы осуществлять в пределах сметы расходов Усть-Бюрского сельсовета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 </w:t>
      </w:r>
    </w:p>
    <w:p>
      <w:pPr>
        <w:pStyle w:val="Normal"/>
        <w:suppressAutoHyphens w:val="true"/>
        <w:autoSpaceDE w:val="false"/>
        <w:spacing w:lineRule="auto" w:line="240" w:before="0" w:after="0"/>
        <w:ind w:left="900" w:hanging="0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Глава Усть-Бюрского сельсовета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caps/>
          <w:sz w:val="26"/>
          <w:szCs w:val="26"/>
          <w:lang w:eastAsia="zh-CN"/>
        </w:rPr>
      </w:pP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                                Е.А. Харитонова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caps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b/>
          <w:bCs/>
          <w:caps/>
          <w:sz w:val="26"/>
          <w:szCs w:val="26"/>
          <w:lang w:eastAsia="zh-C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сть-Абаканск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еспублики Хакасия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58-п от 01.11.2025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УНИЦИПАЛЬНАЯ ПРОГРАММА</w:t>
        <w:br/>
        <w:t xml:space="preserve">развития молодежной политики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Усть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48"/>
          <w:szCs w:val="48"/>
        </w:rPr>
        <w:t>Усть-Абаканского района Республики Хакас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eastAsia="Times New Roman" w:cs="Times New Roman" w:ascii="Times New Roman" w:hAnsi="Times New Roman"/>
          <w:sz w:val="96"/>
          <w:szCs w:val="96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266.95pt;height:44.95pt;mso-wrap-style:none;v-text-anchor:middle;mso-position-vertical:top" type="_x0000_t136">
            <v:path textpathok="t"/>
            <v:textpath on="t" fitshape="t" string="«СИЛА МОЛОДЫХ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49.75pt;width:495.6pt;height:49.65pt;mso-wrap-style:none;v-text-anchor:middle;mso-position-vertical:top" type="_x0000_t172">
            <v:path textpathok="t"/>
            <v:textpath on="t" fitshape="t" string="«Мы молодежь XXI века, всегда и во всем мы добьемся успеха!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4195" cy="38855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210" cy="38855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й программы развития молодежной политик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территории Усть -Бюрского сельсов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ь-Абаканского района Республики Хакасия</w:t>
      </w:r>
      <w:r>
        <w:rPr/>
        <w:t xml:space="preserve"> «СИЛА МОЛОДЫХ»</w:t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568"/>
      </w:tblGrid>
      <w:tr>
        <w:trPr>
          <w:trHeight w:val="5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азвития молодежной политики на территории Усть -Бюрского сельсовет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ь-Абаканского района Республики Хака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ИЛА МОЛОДЫХ»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сть-Бюрского сельсовета Усть-Абаканского района Республики Хакасия, МКУ «Усть–Бюрский СДК», Совет активной молодежи «Альянс»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социальному, культурному, духовному и физическому развитию молодёжи, активное включение молодёжи в социально-экономическую, политическую и культурную жизнь села Усть-Бюр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, участвующих в молодежно-ориентированных мероприят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талантливой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института молодой семь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рофилактика наркомании, алкоголизма, курения, экстремизм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гражданского и патриотического воспита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вольч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молодежного-массового спорта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показатели эффективности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одимых конкурсов, фестивалей, состязаний молодёжи, направленных на творческое, духовно-нравственное, трудовое, физическое развитие на 1%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оводимых гражданско-патриотических мероприятий на 1%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молодёжи, участвующих в деятельности общественных объединений на 1%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молодежи вовлеченных в добровольчество и волонтерство на 1%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преступности в молодёжной среде на 1%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 вовлеченных в развитие молодежной политики в поселении на 1%.</w:t>
            </w:r>
          </w:p>
        </w:tc>
      </w:tr>
      <w:tr>
        <w:trPr>
          <w:trHeight w:val="332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8 гг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и источники финансирования Программ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из местного бюджета составляет 123 700 рублей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год – 17 0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4 год – 21 7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5 год – 10 0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6 год – 25 0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7 год – 25 000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8 год – 25 000 руб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олодежи, активно участвующих в спортивных, культурно-массовых мероприятиях и общественной жизни поселени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уховно-нравственного, интеллектуального и творческого потенциала молодеж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лечение молодежи от тревожных форм проведения времен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патриотизма, любви к Родине, к истории, культур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инамики распространения асоциальных явлений, правонарушений в молодежной сре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ие потребности молодежи в информации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1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2: Финансовое обеспечение Программы</w:t>
            </w:r>
          </w:p>
        </w:tc>
      </w:tr>
    </w:tbl>
    <w:p>
      <w:pPr>
        <w:pStyle w:val="Normal"/>
        <w:spacing w:before="0" w:after="0"/>
        <w:ind w:left="106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одержание программы и обоснование необходимости её решения программными метод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униципальная долгосрочная программа развития  молодежной политики на территории Усть-Бю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 «Сила молодых» (далее - Программа) направлена на увеличение вклада молодого поколения в социально-экономическое, политическое, культурное развитие поселения,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селе Усть-Бю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Целевая группа Программы - молодые граждане, в том числе молодые семьи, молодежное общественное объединение Совет активной молодежи «Альянс» Усть-Бю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, муниципаль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развитии сел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восприимчивость к новому, рост определенной активности;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овышение престижности качественного образования и профессиональной подготов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рост заинтересованности в сохранении своего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отчуждение молодежи от активного участия в событиях политической, экономической и культурной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развитие неопределенности в ее положении, статусе и функциях как социальной групп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нижение роли молодой семьи в процессе социального воспроизвод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криминализацию молодежной среды, ее наркоманизацию и алкоголиз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рост влияния негативных информационных потоков в молодежной сред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ализация Программы позволит достичь позитивных результатов в обеспечении прироста населения, в первую очередь, молодежи, сбалансированного социально-экономического развития поселения, развития новых прогрессивных форм общественного управления, общественного самоуправления, благополучного социального развития и воспитания молодеж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ализация данной Программы даст возможность оказать государственную поддержку молодежи, проживающей в Усть-Бюрском сельсов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 xml:space="preserve">, поможет становлению институтов гражданского общества в молодежной сред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Усть-Бюр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ная цель и задачи Програм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сновной целью Программы является содействие социальному, культурному, духовному и физическому развитию молодёжи, активное включение молодёжи в социально-экономическую, политическую и культурную жизнь села Усть-Бюр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ля достижения указанных целей предполагается решение следующих задач: 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молодежи, участвующих в молодежно-ориентированных мероприятиях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оддержка талантливой молодеж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укрепление института молодой семь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ропаганда здорового образа жизн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рофилактика наркомании, алкоголизма, курения, экстремиз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овысить уровень гражданского и патриотического воспит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развитие добровольчеств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оддержка и развитие молодежного-массового 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Программы 2023-2028 г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ое обеспечение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ем финансирования из местного бюджета составляет 123 700 рублей в том числе по годам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023 год – 17 000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024 год – 21 700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025 год – 10 000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026 год – 25 000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2027 год – 25 000 руб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2028 год – 25 000 руб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точник финансирования программы – бюджет администрации Усть-Бю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сть-Абаканского района Республики Хакас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 средств может ежегодно уточняться в установленном порядке.</w:t>
      </w:r>
    </w:p>
    <w:p>
      <w:pPr>
        <w:pStyle w:val="Normal"/>
        <w:shd w:fill="FFFFFF" w:val="clear"/>
        <w:spacing w:before="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инансовое средства, предусмотренные на реализацию мероприятий программы представлены в приложении №2.  </w:t>
      </w:r>
    </w:p>
    <w:p>
      <w:pPr>
        <w:pStyle w:val="Normal"/>
        <w:numPr>
          <w:ilvl w:val="0"/>
          <w:numId w:val="10"/>
        </w:numPr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ханизм реализации Програм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рганизацию, координацию и контроль за реализацией Программы осуществляет администрация Усть-Бю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sz w:val="26"/>
          <w:szCs w:val="26"/>
        </w:rPr>
        <w:t>, МКУ «Усть-Бюрский СДК» и Совет активной молодежи «Альянс». Они же вносят в установленном порядке предложения по уточнению мероприятий Программы с учетом складывающейся в поселении социально-экономической ситу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Эффективность реализации плана мероприятий.</w:t>
      </w:r>
    </w:p>
    <w:p>
      <w:pPr>
        <w:pStyle w:val="Normal"/>
        <w:spacing w:before="0" w:after="0"/>
        <w:ind w:left="10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лана мероприятий программы позволит:</w:t>
      </w:r>
    </w:p>
    <w:p>
      <w:pPr>
        <w:pStyle w:val="Normal"/>
        <w:numPr>
          <w:ilvl w:val="0"/>
          <w:numId w:val="4"/>
        </w:numPr>
        <w:spacing w:before="0" w:after="0"/>
        <w:ind w:left="0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количество молодежи, активно участвующей в спортивных, культурно-массовых мероприятиях и общественной жизни посе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повысить духовно-нравственный, интеллектуальный и творческий потенциал молодеж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отвлечь молодежь от тревожных форм проведения време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развить чувство патриотизма, любви к Родине, к истории, культу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формировать здоровый образ жиз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снизить динамику распространения асоциальных явлений, правонарушений в молодежной сред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cs="Times New Roman" w:ascii="Times New Roman" w:hAnsi="Times New Roman"/>
          <w:sz w:val="26"/>
          <w:szCs w:val="26"/>
        </w:rPr>
        <w:tab/>
        <w:t>удовлетворить потребности молодежи в информ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программы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сновные мероприятия по реализации Программы состоят из восьми раздело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«Организационно-управленческое обеспечение Программы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«Воспитание гражданственности и патриотизма, духовно-нравственное воспитание молодёж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«Развитие художественного творчества молодёж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«Развитие массового молодёжного спорт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«Профилактика безнадзорности, правонарушений и асоциальных явлений в молодёжной среде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«Обеспечение занятости и трудоустройства молодёж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«Поддержка детских, молодёжных общественных объединен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«Информационное обеспечение молодёжной политики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b/>
          <w:i/>
          <w:sz w:val="26"/>
          <w:szCs w:val="26"/>
        </w:rPr>
        <w:t>. Организационно-управленческое обеспечение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ая подготовка плана реализации Программ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я работы исполнителей Програм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</w:rPr>
        <w:t>Воспитание гражданственности и патриотизма, духовно-нравственное воспитание молодёж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ю и проведение массовых мероприятий, посвящённых памятным датам истории России, республики, района и села, государственным символам Российской Федер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ю и проведение творческих мероприятий с детьми и молодёжью, способствующих воспитанию гражданственности и патриотизм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йствие развитию работы военно-патриотических, военно-спортивных клубов для молодёж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поисковой работы, деятельности по увековечиванию памяти воинов, погибших при защите Отечеств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тиводействие распространению идей экстремизма и терроризма, социальной, национальной и религиозной нетерпим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мероприятий, направленных на повышение престижа института семь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Развитие художественного творчества детей и молодё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конкурсов, выставок, фестивалей, смотров самодеятельности, семинаров и конференций, направленных на организацию досуговой деятельности и развитие художественного творчества молодёж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ощрение способной и талантливой молодёж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ение участия молодёжи села в районных и республиканских конкурсах, выставках, фестивалях, военно-патриотических и культурно-оздоровительных мероприятия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организационно-методических совещаний, конференций по вопросам реализации молодёжной поли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4. Развитие массового молодёжного 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и проведение физкультурно-оздоровительных мероприятий, спортивных соревнований для молодёж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териально-техническое обеспечение деятельности стадиона, спорткомплекса «Сибиряк», открытого спортивно-досугового комплекса и игровых площад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5. Профилактика безнадзорности, правонарушений и асоциальных явлений в молодёжной сре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мероприятий, направленных на предупреждение правонарушений, профилактику наркомании, алкоголизма и других асоциальных явлений в молодёжной среде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паганда ведения здорового образа жизни, распространение информации об опасности наркомании и токсикомании для жизни и здоровь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координации работы субъектов системы профилактики безнадзорности и правонарушений несовершеннолетних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6. Обеспечение занятости и трудоустройства молодё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и проведение мероприятий, направленных на повышение трудового воспитания молодёжи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занятости молодёжи, в том числе молодых людей с ограниченными возможностями, подростков «группы риска»;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волонтёрского и добровольческого движ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7. Поддержка детских, молодёжных объединений, деятельности кружков и клубов по интерес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и проведение мероприятий для молодёжи, занятых в молодежных объединениях, кружках, секциях и клубах;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обучения актива детских и молодёжных объединени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общение опыта работы детских и молодёжных общественных объединений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8. Информационное обеспечение молодёжной поли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предусматривает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бор и анализ информации по всем направлениям молодёжной политики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а информационных, методических материалов по реализации молодёжной политики;</w:t>
      </w:r>
    </w:p>
    <w:p>
      <w:pPr>
        <w:sectPr>
          <w:type w:val="nextPage"/>
          <w:pgSz w:w="11906" w:h="16838"/>
          <w:pgMar w:left="1701" w:right="851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размещение в местных и районных средствах массовой информации материалов по основным направлениям молодёж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Hak;Times New Roman" w:hAnsi="Times New Roman Hak;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4"/>
          <w:szCs w:val="24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Hak;Times New Roman" w:hAnsi="Times New Roman Hak;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Hak;Times New Roman" w:hAnsi="Times New Roman Hak;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4"/>
          <w:szCs w:val="24"/>
          <w:lang w:eastAsia="ru-RU"/>
        </w:rPr>
        <w:t>развитие молодежной политики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 Hak;Times New Roman" w:hAnsi="Times New Roman Hak;Times New Roman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Times New Roman Hak;Times New Roman" w:hAnsi="Times New Roman Hak;Times New Roman"/>
          <w:sz w:val="24"/>
          <w:szCs w:val="24"/>
          <w:lang w:eastAsia="ru-RU"/>
        </w:rPr>
        <w:t>Усть-Бюрского сельсов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Arial" w:ascii="Times New Roman Hak;Times New Roman" w:hAnsi="Times New Roman Hak;Times New Roman"/>
          <w:bCs/>
          <w:sz w:val="24"/>
          <w:szCs w:val="24"/>
          <w:lang w:eastAsia="ru-RU"/>
        </w:rPr>
        <w:t xml:space="preserve">Усть-Абака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/>
      </w:pPr>
      <w:r>
        <w:rPr>
          <w:rFonts w:eastAsia="Times New Roman" w:cs="Arial" w:ascii="Times New Roman Hak;Times New Roman" w:hAnsi="Times New Roman Hak;Times New Roman"/>
          <w:bCs/>
          <w:sz w:val="24"/>
          <w:szCs w:val="24"/>
          <w:lang w:eastAsia="ru-RU"/>
        </w:rPr>
        <w:t>Республики Хакасия</w:t>
      </w:r>
      <w:r>
        <w:rPr>
          <w:rFonts w:eastAsia="Times New Roman" w:cs="Arial" w:ascii="Times New Roman Hak;Times New Roman" w:hAnsi="Times New Roman Hak;Times New Roman"/>
          <w:sz w:val="24"/>
          <w:szCs w:val="24"/>
          <w:lang w:eastAsia="ru-RU"/>
        </w:rPr>
        <w:t xml:space="preserve"> «Сила молодых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Hak;Times New Roman" w:hAnsi="Times New Roman Hak;Times New Roman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Times New Roman Hak;Times New Roman" w:hAnsi="Times New Roman Hak;Times New Roman"/>
          <w:b/>
          <w:sz w:val="26"/>
          <w:szCs w:val="26"/>
          <w:lang w:eastAsia="ru-RU"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 Hak;Times New Roman" w:hAnsi="Times New Roman Hak;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 Hak;Times New Roman" w:hAnsi="Times New Roman Hak;Times New Roman"/>
          <w:b/>
          <w:sz w:val="24"/>
          <w:szCs w:val="24"/>
          <w:lang w:eastAsia="ru-RU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6"/>
        <w:gridCol w:w="113"/>
        <w:gridCol w:w="5387"/>
        <w:gridCol w:w="992"/>
        <w:gridCol w:w="850"/>
        <w:gridCol w:w="993"/>
        <w:gridCol w:w="992"/>
        <w:gridCol w:w="992"/>
        <w:gridCol w:w="851"/>
        <w:gridCol w:w="1135"/>
        <w:gridCol w:w="2414"/>
      </w:tblGrid>
      <w:tr>
        <w:trPr>
          <w:trHeight w:val="5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5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блей      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</w:t>
              <w:br/>
              <w:t>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-75" w:hanging="33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Поддержка молодежных инициатив в области культуры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 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3 700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в области молодежной политик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00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</w:p>
        </w:tc>
      </w:tr>
      <w:tr>
        <w:trPr>
          <w:trHeight w:val="16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7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 0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 700</w:t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161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ерского и добровольческого движени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/>
        <w:tc>
          <w:tcPr>
            <w:tcW w:w="129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Организационно-управленческое обеспечение Программы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работка плана развития молодежной политики в с. Усть-Бю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40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ординация работы исполнителей Программы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265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right="2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1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 xml:space="preserve"> Воспитание гражданственности и патриотизма, духовно-нравственное воспитание молодёжи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массовых мероприятий, посвящённых памятным датам истории России, республики, района и села Усть-Бюр, государственным символам Российской Федераци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творческих мероприятий с молодёжью, способствующих воспитанию гражданственности и патриотизма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одействие развитию работы военно-патриотических, военно-спортивных клубов для молодёж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поисковой работы, деятельности по увековечиванию памяти воинов, погибших при защите Отечества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мероприятий, направленных на повышение престижа института семь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293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4. Развитие художественного творчества молодёжи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конкурсов, выставок, фестивалей, смотров самодеятельности, семинаров и конференций, направленных на организацию досуговой деятельности и развитие художественного творчества детей и молодёж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Arial" w:ascii="Times New Roman Hak;Times New Roman" w:hAnsi="Times New Roman Hak;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еспечение участия молодёжи села в районных, республиканских конкурсах, выставках, фестивалях, военно-патриотических и культурно-оздоровительных мероприятиях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организационно-методических совещаний, конференций по вопросам реализации молодёжной политик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311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. Профилактика безнадзорности, правонарушений и асоциальных явлений в молодёжной среде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ведение мероприятий, направленных на предупреждение правонарушений, профилактику наркомании, алкоголизма и других асоциальных явлений в подростковой и молодёжной сред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156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. Обеспечение занятости и трудоустройства молодёжи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и проведение мероприятий, направленных на повышение трудового воспитания молодёж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я занятости молодёжи, в том числе молодых людей с ограниченными возможностями, подростков «группы риска»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32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3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лонтерского и добровольческого движения.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262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7. Поддержка молодёжных общественных объединений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рганизация и проведение мероприятий для молодёжи, занятых в детских и молодежных объединениях, кружках, секциях и клубах 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  <w:tr>
        <w:trPr>
          <w:trHeight w:val="384" w:hRule="atLeast"/>
        </w:trPr>
        <w:tc>
          <w:tcPr>
            <w:tcW w:w="153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ar-SA"/>
              </w:rPr>
              <w:t>8. Информационное обеспечение молодёжной политики</w:t>
            </w:r>
          </w:p>
        </w:tc>
      </w:tr>
      <w:tr>
        <w:trPr>
          <w:trHeight w:val="50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.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змещение в районных и местных средствах массовой информации материалов по основным направлениям молодёжной политики</w:t>
            </w:r>
          </w:p>
        </w:tc>
        <w:tc>
          <w:tcPr>
            <w:tcW w:w="6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требует финансирова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КУ Усть-Бюрский СД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блиотека, МБОУ Усть-Бюрская СОШ, Администрация Усть-Бюрского сельсовет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Усть-Абаканского района Республики Хакас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Совет активной молодежи «Альянс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30:00Z</dcterms:created>
  <dc:creator>Надежда</dc:creator>
  <dc:description/>
  <cp:keywords/>
  <dc:language>en-US</dc:language>
  <cp:lastModifiedBy>Елена Анатольевна</cp:lastModifiedBy>
  <cp:lastPrinted>2025-11-27T11:29:00Z</cp:lastPrinted>
  <dcterms:modified xsi:type="dcterms:W3CDTF">2025-11-27T04:29:00Z</dcterms:modified>
  <cp:revision>43</cp:revision>
  <dc:subject/>
  <dc:title/>
</cp:coreProperties>
</file>